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>DOSTAWA MOTOCYKLA W POLICYJNEJ WERSJI  OZNAKOWANY W ILOŚCI  1 SZT.</w:t>
      </w:r>
    </w:p>
    <w:p>
      <w:pPr>
        <w:pStyle w:val="Normal"/>
        <w:autoSpaceDE w:val="false"/>
        <w:ind w:left="426" w:hanging="42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64/2025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5-09-16T10:28:00Z</dcterms:modified>
  <cp:revision>2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